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двадцять сьомої  сесі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районної ради сьомого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___ ___________ </w:t>
      </w:r>
      <w:r>
        <w:rPr>
          <w:sz w:val="28"/>
          <w:szCs w:val="28"/>
          <w:lang w:val="uk-UA"/>
        </w:rPr>
        <w:t>2020 року № 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іяльності Бахмацької районної ради з підготовки проєктів регуляторних актів на 2020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639" w:type="dxa"/>
        <w:jc w:val="left"/>
        <w:tblInd w:w="-81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1950"/>
        <w:gridCol w:w="2085"/>
        <w:gridCol w:w="2205"/>
        <w:gridCol w:w="1500"/>
        <w:gridCol w:w="2420"/>
      </w:tblGrid>
      <w:tr>
        <w:trPr/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/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за/п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ид проєкту регуляторного  акта</w:t>
            </w:r>
          </w:p>
        </w:tc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Назва проєкту регуляторного </w:t>
            </w:r>
          </w:p>
          <w:p>
            <w:pPr>
              <w:pStyle w:val="Style16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акта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Цілі прийняття проєкту регуляторного акта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Строки підготовки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Найменування органу або відповідального підрозділу за розроблення проєкту</w:t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Рішення районної ради 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 w:val="false"/>
              <w:suppressAutoHyphens w:val="true"/>
              <w:bidi w:val="0"/>
              <w:jc w:val="left"/>
              <w:textAlignment w:val="baseline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  </w:t>
            </w: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затвердження   Положення  про надання платних послуг та тарифів   комунального  некомерційного</w:t>
            </w:r>
          </w:p>
          <w:p>
            <w:pPr>
              <w:pStyle w:val="Standard"/>
              <w:bidi w:val="0"/>
              <w:jc w:val="left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підприємства  «Бахмацька  центральна районна</w:t>
            </w:r>
          </w:p>
          <w:p>
            <w:pPr>
              <w:pStyle w:val="Standard"/>
              <w:bidi w:val="0"/>
              <w:jc w:val="left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лікарня»  Бахмацької районної ради</w:t>
            </w:r>
          </w:p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Чернігівської області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shd w:fill="FFFFFF" w:val="clear"/>
              <w:tabs>
                <w:tab w:val="clear" w:pos="706"/>
                <w:tab w:val="left" w:pos="0" w:leader="none"/>
              </w:tabs>
              <w:spacing w:lineRule="atLeast" w:line="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регулювання економічно обґрунтованих тарифів на платні медичні послуги,  які надаватимуться    КНП </w:t>
            </w: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«Бахмацька ЦРЛ»  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гий квартал</w:t>
            </w:r>
          </w:p>
        </w:tc>
        <w:tc>
          <w:tcPr>
            <w:tcW w:w="2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КНП  «Бахмацька  центральна районна лікарня»  </w:t>
            </w:r>
          </w:p>
          <w:p>
            <w:pPr>
              <w:pStyle w:val="Style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районної ради з питань  соціально-економічного розвитку та комунальної власності</w:t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Рішення районної ради 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widowControl w:val="false"/>
              <w:suppressAutoHyphens w:val="true"/>
              <w:bidi w:val="0"/>
              <w:jc w:val="left"/>
              <w:textAlignment w:val="baseline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  </w:t>
            </w: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затвердження  тарифів  на   платні</w:t>
            </w:r>
          </w:p>
          <w:p>
            <w:pPr>
              <w:pStyle w:val="Standard"/>
              <w:bidi w:val="0"/>
              <w:jc w:val="left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медичні  послуги  комунального  некомерційного</w:t>
            </w:r>
          </w:p>
          <w:p>
            <w:pPr>
              <w:pStyle w:val="Standard"/>
              <w:bidi w:val="0"/>
              <w:jc w:val="left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підприємства  «Бахмацька  центральна районна</w:t>
            </w:r>
          </w:p>
          <w:p>
            <w:pPr>
              <w:pStyle w:val="Standard"/>
              <w:bidi w:val="0"/>
              <w:jc w:val="left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лікарня»  Бахмацької районної ради</w:t>
            </w:r>
          </w:p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Чернігівської області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shd w:fill="FFFFFF" w:val="clear"/>
              <w:tabs>
                <w:tab w:val="clear" w:pos="706"/>
                <w:tab w:val="left" w:pos="0" w:leader="none"/>
              </w:tabs>
              <w:spacing w:lineRule="atLeast" w:line="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регулювання економічно обґрунтованих тарифів на платні медичні послуги,  які надаватимуться    КНП </w:t>
            </w: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«Бахмацька ЦРЛ»  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квартал</w:t>
            </w:r>
          </w:p>
        </w:tc>
        <w:tc>
          <w:tcPr>
            <w:tcW w:w="2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КНП  «Бахмацька центральна районна лікарня»</w:t>
            </w:r>
          </w:p>
          <w:p>
            <w:pPr>
              <w:pStyle w:val="Style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районної ради з питань  соціально-економічного розвитку та комунальної власності</w:t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Рішення районної ради 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і доповнень до  Методики розрахунку та порядку використання плати за оренду майна спільної комунальної власності територіальних громад  Бахмацького району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Ефективне використання майна спільної комунальної власності територіальних громад району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Третій - четвертий квартал</w:t>
            </w:r>
          </w:p>
        </w:tc>
        <w:tc>
          <w:tcPr>
            <w:tcW w:w="2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остійна комісія районної ради з питань  соціально-економічного розвитку та комунальної власності</w:t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Рішення районної ради 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Про внесення змін і доповнень до Положення  про порядок   передачі майна спільної комунальної власності територіальних громад Бахмацького район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Ефективне використання майна спільної комунальної власності територіальних громад району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Третій -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четвертий квартал</w:t>
            </w:r>
          </w:p>
        </w:tc>
        <w:tc>
          <w:tcPr>
            <w:tcW w:w="24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остійна комісія районної ради з питань соціально-економічного розвитку та комунальної власності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ступник голови районної ради                                                    В.М. Дзюб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zh-CN" w:bidi="fa-IR"/>
    </w:rPr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dc:language>en-US</dc:language>
  <cp:lastModifiedBy>Windows User</cp:lastModifiedBy>
  <cp:lastPrinted>2020-06-17T10:30:00Z</cp:lastPrinted>
  <dcterms:modified xsi:type="dcterms:W3CDTF">2020-06-17T11:23:00Z</dcterms:modified>
  <cp:revision>3</cp:revision>
  <dc:subject/>
  <dc:title/>
</cp:coreProperties>
</file>